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as unfaithful to my first husband because he was not a good husband. He wasn’t thinking about me. All he would think about was himself. He never satisfied me. He had a problem with premature ejaculation. He had performance anxiety. He had a few things. I was 17, he was 27. I was very surprised. I thought he would be an experienced lover. I thought he would love me and pay attention to all my needs. When I confronted him and we talked about it, he was not interested in discussing it. He didn’t feel that he had a problem. He was living in denial, and I was suffering. So I decided to have an affai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1:02:00Z</dcterms:created>
  <dc:creator>Subject Account</dc:creator>
  <dc:description/>
  <cp:keywords/>
  <dc:language>en-US</dc:language>
  <cp:lastModifiedBy>Subject Account</cp:lastModifiedBy>
  <dcterms:modified xsi:type="dcterms:W3CDTF">2005-04-27T01:02:00Z</dcterms:modified>
  <cp:revision>1</cp:revision>
  <dc:subject/>
  <dc:title>Memory 5456</dc:title>
</cp:coreProperties>
</file>